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приложение 2 к Программе управления государственной </w:t>
        <w:br/>
        <w:t xml:space="preserve">собственностью Ульяновской области на 2012 год, утверждённой Законом Ульяновской области от 30 ноября 2011 года № 216-ЗО «Об утверждении Программы управления государственной собственностью Ульяновской </w:t>
        <w:br/>
        <w:t xml:space="preserve">области на 2012 год» («Ульяновская правда» от 07.12.2011 № 138; </w:t>
        <w:br/>
        <w:t xml:space="preserve">от 28.12.2011 № 147; от 03.02.2012 № 12; от 02.03.2012 № 22; от 04.05.2012 </w:t>
        <w:br/>
        <w:t xml:space="preserve">№ 45; от 01.06.2012 № 56; от 06.07.2012 № 70; от 05.09.2012 № 96; </w:t>
        <w:br/>
        <w:t>от 02.11.2012 № 121), следующие изменения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роке 3 цифры «5300,0» заменить цифрами «4945,4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строками 12, 12.1-12.3 следующего содержания: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6480"/>
        <w:gridCol w:w="1800"/>
        <w:gridCol w:w="360"/>
      </w:tblGrid>
      <w:tr>
        <w:trPr>
          <w:cantSplit w:val="true"/>
        </w:trPr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лату экспертиз по судебным опред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лату услуг по формированию документов для сдачи в арх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ттестацию объекта информ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30 ноября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1тд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55:00Z</dcterms:created>
  <dc:creator>Prz8</dc:creator>
  <dc:description/>
  <cp:keywords/>
  <dc:language>en-US</dc:language>
  <cp:lastModifiedBy>user</cp:lastModifiedBy>
  <cp:lastPrinted>2012-11-02T16:34:00Z</cp:lastPrinted>
  <dcterms:modified xsi:type="dcterms:W3CDTF">2012-12-05T05:55:00Z</dcterms:modified>
  <cp:revision>4</cp:revision>
  <dc:subject/>
  <dc:title>О внесении изменения в Закон Ульяновской области</dc:title>
</cp:coreProperties>
</file>